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search Project Rubric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340"/>
        <w:gridCol w:w="2160"/>
        <w:gridCol w:w="234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rodu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sed thoughtful, creative questions that contribute to knowledge in a specific 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sed focused questions that yield relevant information in a specific are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lied on teacher-generated questions or posed questions with little creativi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rganiz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on is very organized with well constructed paragraphs content follows a logical sequence which adds clarity to rea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on is organized with well constructed paragraphs content flows nicely to add clarity to rea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on is generally organized with only 1 or 2 problems separate ideas discussed in separate paragraphs content is generally clear to rea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or 3 problems with organization of information separate ideas are not discussed in separate paragraphs reader must reread at times for clar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on is disorganized gaps in content leave reader confuse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y of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on clearly relates to questions posed in the introduction 3 or 4 unique, creative supporting details and/or examples are used which add interest to rea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on clearly relates to questions posed in the introduction 1 or 2 supporting details and/or examples are used to add interes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on clearly relates to the questions posed in the introduction 1 supporting detail and/or example in provid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on is not entirely related to questions posed in introduction no supporting details and/or examples provid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on has little to do with the questions posed in the introduction no supporting details and/or examples provide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iagrams (optiona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agrams and illustrations are neat, accurate and clearly relate to the questions posed in the introduction they provide additional insight to the cont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agrams and illustrations are accurate and clearly relate to the questions posed in the introduction they add interest to the 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agrams and illustrations are accurate and are related to the questions posed in the int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agrams and illustrations where present are neither neat nor entirely accurate they don’t add much to the cont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agrams and illustrations where present are neither neat nor accurate; and they don’t appear to relate to the questions posed in the introduc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umm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ighlights important information conclusions are logical and reasonable and clearly relate to the questions posed in the int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ighlights important information conclusions are reasonable and clearly relate to the questions posed in the 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ortant points indicated conclusions are reasonable and relate to the questions posed in the int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t all of the important points are identified there are some gaps in logic relating conclusions to the questions posed in the int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ortant points not identified conclusion does not relate to questions posed in the introduc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unctuation, Capitalization &amp; Spell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here are no grammatical, spelling or punctuation err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here are 1 or 2 minor grammatical, spelling or punctuation err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here are 3 or 4 minor errors in punctuation, grammar and/or spelling which do not break the flow for the rea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here are 1 or 2 major errors in punctuation, grammar and/or spelling which do interrupt the flow for the rea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here are a number of major errors in punctuation, grammar and/or spelling which make it difficult to rea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ur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l sources are accurately documented and in the desired format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or more sources were 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l sources are accurately documented and in the desired format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or 3 sources were us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l sources are accurately documente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nly 1 or 2 sources were 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empt to document source used is not completely accurate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nly 1 source was 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ource used is not documente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nly 1 source was us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05:00Z</dcterms:created>
  <dc:creator>cmccaw</dc:creator>
  <dc:description/>
  <cp:keywords/>
  <dc:language>en-US</dc:language>
  <cp:lastModifiedBy>Jason Brazeau</cp:lastModifiedBy>
  <cp:lastPrinted>2013-02-11T08:56:00Z</cp:lastPrinted>
  <dcterms:modified xsi:type="dcterms:W3CDTF">2013-02-11T07:05:00Z</dcterms:modified>
  <cp:revision>2</cp:revision>
  <dc:subject/>
  <dc:title>Research Project Rubric</dc:title>
</cp:coreProperties>
</file>